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b/>
          <w:lang w:val="bg-BG"/>
        </w:rPr>
        <w:t>Въпроси и отговори във връзка с документацията за открита процедура за възлагане на обществена поръчка с обект: „Доставка на печатни, информационни и рекламни материали за нуждите на Оперативна програма „Развитие на човешките ресурси” до края на 2012г.” към 06.04.2010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Въпрос 1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чакват ли се от участника предложения за дизайн на заложените в техническата спецификация артикули?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тговор 1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яма изрично изискване на Възложителя за предложения за дизайн на заложените в техническата спецификация артикули, но дизайнът на артикулите е предмет на оценка в приложената методика. Под „дизайн” се има предвид външния вид на предлаганите артикули.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Въпрос 2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еобходимо ли е да бъдат спазени графични изисквания, като например лого на министерството на труда и социалната политика, на ЕСФ, цветове по ПАНТОН и др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тговор 2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. Вижте РЪКОВОДСТВО за изпълнение на дейности за информиране и публичност по Оперативна програма “Развитие на човешките ресурси”  публикувано на следната интернет страница: </w:t>
      </w:r>
      <w:hyperlink r:id="rId2">
        <w:r>
          <w:rPr>
            <w:rStyle w:val="InternetLink"/>
            <w:lang w:val="bg-BG"/>
          </w:rPr>
          <w:t>http://ophrd.government.bg/view_doc.php/3075</w:t>
        </w:r>
      </w:hyperlink>
      <w:r>
        <w:rPr>
          <w:lang w:val="bg-BG"/>
        </w:rPr>
        <w:t xml:space="preserve">”. Изискванията з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убличност и информация следва да са в съответствие с чл. 69 на Регламент (ЕО) № 1083/2006 и Глава ІІ (чл. 2 – 10) на Регламент (ЕО) № 1828/2006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hrd.government.bg/view_doc.php/307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03:00Z</dcterms:created>
  <dc:creator>gstoinev</dc:creator>
  <dc:description/>
  <cp:keywords/>
  <dc:language>en-US</dc:language>
  <cp:lastModifiedBy>tkasabova</cp:lastModifiedBy>
  <dcterms:modified xsi:type="dcterms:W3CDTF">2010-04-07T07:00:00Z</dcterms:modified>
  <cp:revision>3</cp:revision>
  <dc:subject/>
  <dc:title>Въпроси и отговори във връзка с открита процедура за възлагане на обществена поръчка с обект: „Доставка на печатни, информационни и рекламни материали за нуждите на Оперативна програма „Развитие на човешките ресурси” до края на 2012г</dc:title>
</cp:coreProperties>
</file>